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zapytania ofertowego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YKAZ OSÓB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ysponuje dla realizacji zamówienia co najmniej 1 osobą posiadającą wykształcenie wyższe, która posiada doświadczenie zawodowe w realizowaniu, rozliczaniu i kierowaniu minimum 3 projektami współfinansowanymi z środków Unii Europejskiej dotyczącymi prac budowlanych o wartości całkowitej każdego z projektów nie mniejszej niż ……………………………….. i zostały one prawidłowo rozliczone i zakończone</w:t>
      </w:r>
      <w:r>
        <w:rPr>
          <w:rFonts w:cs="Calibri" w:ascii="Calibri" w:hAnsi="Calibri"/>
          <w:color w:val="000000"/>
          <w:sz w:val="20"/>
          <w:szCs w:val="20"/>
        </w:rPr>
        <w:t xml:space="preserve">. Przez zakończenie rozumie się zaakceptowanie przez instytucję finansującą wniosku o płatność końcową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985"/>
        <w:gridCol w:w="4961"/>
        <w:gridCol w:w="3686"/>
      </w:tblGrid>
      <w:tr>
        <w:trPr>
          <w:trHeight w:val="7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  <w:bookmarkStart w:id="0" w:name="_Hlk515956166"/>
            <w:bookmarkStart w:id="1" w:name="_Hlk515956166"/>
            <w:bookmarkEnd w:id="1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ształcen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projek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udowlanych w projekcie</w:t>
            </w:r>
          </w:p>
        </w:tc>
      </w:tr>
      <w:tr>
        <w:trPr>
          <w:trHeight w:val="2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</w:tr>
      <w:tr>
        <w:trPr>
          <w:trHeight w:val="7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Lucida Sans Unicode" w:cs="Mangal" w:ascii="Calibri" w:hAnsi="Calibri"/>
          <w:kern w:val="2"/>
          <w:sz w:val="20"/>
          <w:szCs w:val="20"/>
          <w:lang w:bidi="hi-IN"/>
        </w:rPr>
        <w:t xml:space="preserve">Oświadczam, że wszystkie informacje podane w powyższym wykazie są aktualne i zgodne z prawdą oraz zostały przedstawione z pełną świadomością konsekwencji wprowadzenia zamawiającego w błąd przy przedstawianiu informacji.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data, podpis Wykon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884920" cy="1108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884920" cy="1108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8:00Z</dcterms:created>
  <dc:creator>Dabrowska-Ada</dc:creator>
  <dc:description/>
  <cp:keywords/>
  <dc:language>en-US</dc:language>
  <cp:lastModifiedBy>Kwiatkowska Adriana</cp:lastModifiedBy>
  <cp:lastPrinted>2018-11-07T11:39:00Z</cp:lastPrinted>
  <dcterms:modified xsi:type="dcterms:W3CDTF">2018-11-07T10:39:00Z</dcterms:modified>
  <cp:revision>8</cp:revision>
  <dc:subject/>
  <dc:title>Formularz D</dc:title>
</cp:coreProperties>
</file>